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9"/>
        <w:gridCol w:w="481"/>
        <w:gridCol w:w="239"/>
        <w:gridCol w:w="121"/>
        <w:gridCol w:w="124"/>
        <w:gridCol w:w="236"/>
        <w:gridCol w:w="3"/>
        <w:gridCol w:w="551"/>
        <w:gridCol w:w="346"/>
        <w:gridCol w:w="239"/>
        <w:gridCol w:w="1186"/>
        <w:gridCol w:w="15"/>
        <w:gridCol w:w="360"/>
        <w:gridCol w:w="180"/>
        <w:gridCol w:w="180"/>
        <w:gridCol w:w="124"/>
        <w:gridCol w:w="236"/>
        <w:gridCol w:w="3"/>
        <w:gridCol w:w="1977"/>
        <w:gridCol w:w="180"/>
        <w:gridCol w:w="288"/>
      </w:tblGrid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1. </w:t>
            </w:r>
            <w:r>
              <w:rPr>
                <w:sz w:val="20"/>
                <w:szCs w:val="20"/>
                <w:lang w:val="lv-LV"/>
              </w:rPr>
              <w:t>Vārds, uzvārds</w:t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5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zimšanas datums</w:t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Vecums</w:t>
            </w:r>
          </w:p>
        </w:tc>
      </w:tr>
      <w:tr>
        <w:trPr/>
        <w:tc>
          <w:tcPr>
            <w:tcW w:w="5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. Dzīvesvietas adrese (vēlams, ar pasta indeksu)</w:t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 Tālrunis</w:t>
            </w:r>
          </w:p>
        </w:tc>
        <w:tc>
          <w:tcPr>
            <w:tcW w:w="5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 E-pasta adrese:</w:t>
            </w:r>
          </w:p>
        </w:tc>
      </w:tr>
      <w:tr>
        <w:trPr/>
        <w:tc>
          <w:tcPr>
            <w:tcW w:w="3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 Nodarbošanās</w:t>
            </w:r>
          </w:p>
        </w:tc>
        <w:tc>
          <w:tcPr>
            <w:tcW w:w="5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. Mācību vai darba iestādes nosaukums</w:t>
            </w:r>
          </w:p>
        </w:tc>
      </w:tr>
      <w:tr>
        <w:trPr/>
        <w:tc>
          <w:tcPr>
            <w:tcW w:w="3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 Jūsu vaļasprieki un intereses</w:t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0. Lūdzu, 2-3 teikumos aprakstiet jauniešu dzīvi Latvijā un tās problēmas </w:t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 Ko Jūs gribētu mainīt Latvijas kultūrā un kādu pasākumu, pēc Jūsu ieskatiem, jauniešiem trūkst?</w:t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. Kādus sporta veidus, pēc Jūsu ieskatiem, jāattīsta Latvijā?  Un kādas regulāras sacensības ir nepieciešams organizēt? </w:t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 Ar kādu sporta veidu Jūs nodarbojaties un ar kādu nodarbotos, ja Jums būtu iespēja (ja būtu tuvāk, lētāk utt.)?</w:t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4. Lūdzu, novērtējiet ar cipariem no 1 (vispār neinteresē) līdz 10 (visvairāk patīk) sekojošus kultūras un mākslas virzienus:</w:t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lasiskā mūzik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kulptūra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kumentālās filmas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atviešu estrāde un popmūzik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lezna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ākslas filmas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Krievu estrāde un popmūzik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kstilmāksl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ime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Ārzemju estrāde un popmūzik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nd-made māksla un dāvana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ultfilmas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tviešu rokmūzik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amborēšana un adīšan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omiksi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rievu rokmūzik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Ādas dizains un apģērbu modelēšan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otiskā kultūra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Ārzemju rokmūzik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tografēšan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ap music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skomūzik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tovēšan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de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žezs un blūz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Grafit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utas dejas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nce music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erogrāfij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duslaiku kultūra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r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āmas teātri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araoke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let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ļļu teātri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lklora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ret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zej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utas dziesmas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uzikālais teātri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tika un tekstila apgleznošan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taslietas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ksesuāru un rotaslietu dizain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Kultūra, kura saistīta ar ekstrēmiem sporta veidiem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 Lūdzu, 2-3 teikumos aprakstiet izglītību Latvijā salīdzinājumā ar izglītību ārzemēs. Kurā valstī Jūs vēlētos  iegūt izglītību?</w:t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 Kāda izglītība, pēc Jūsu domām, ir vissvarīgākā jauniešiem Latvijā? Kādas mācību iestādes dod tādu iespēju (ja tādas ir Latvijā)?</w:t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. Ja Jums būtu iespēja piedalīties semināros, treniņos vai kursos, kuros Jūs piedalītos? (var atzīmēt vairākus variantus) </w:t>
            </w:r>
          </w:p>
        </w:tc>
      </w:tr>
      <w:tr>
        <w:trPr/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ani neinteresē nekāda izglītība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utoskola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siholoģijas kurs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 pietiek pamatizglītības un neinteresē semināri, kursi vai treniņi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āvanu iesaiņošanas un noformēšanas kursi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etišķas runas un efektīvas komunikācijas kurs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Es apmeklētu jebkādas nodarbības, bet tikai bezmaksas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tas un grūtas valodas (ungāru, grieķu, turku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vestīciju un finanšu kurs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Es apmeklētu jebkādus treniņus, seminārus vai kursus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kandināvu valodas (somu, norvēģu, zviedru, dāņu)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īda un tekstila apgleznošana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gļu valoda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strumentu spēle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ilistu, vizāžistu kurs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anču vai vācu valoda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ristu kursi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Šūšanas kurs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rievu valoda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inavu vai interjera dizaina kursi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īmēšanas kurs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Japāņu vai ķīniešu valoda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to un video kursi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ziedāšana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orprogrammas - programmēšana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Frizieru un manikīra kursi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Emociju un mīlestības kurs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tu izgatavošanas kursi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idu kursi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areizs uzturs un diēta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as Eiropas valodas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sāžas kursi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zglītošana juridiskos jautājumo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orprogrammas (Office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ditācija un joga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vara samazināšana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atorprogrammas – dizains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vis uzzināšanas kursi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duktu pārdošana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toskola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ziednieku kursi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ulinārijas kurs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EB-dizains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jas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īņas kurs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tviešu valoda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rmeņu un pāvāru kursi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ktiermāksla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aravīru, pilotu apmācība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rāmatvedības kursi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or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eselība un skaistumkopšana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kretāru un lietvedības kursi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Ādīšana un tamborēšana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8. Cik bieži jābūt nodarbībām un par kādu maksu? Cik ilgi jāilgst kursiem? (atzīmējiet 1 variantu katrā ailē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reize nedēļ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nodarbība – 45 mi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2.50 Ls / 45 mi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Ekspresskurs līdz 10 stundam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2 reizes nedēļ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 nodarbība – 60 mi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3 Ls / 60 mi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1-20 stunda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3 reizes nedēļ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 nodarbība – 90 mi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4 Ls / 90 mi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21-30 stunda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Katru darba dienu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 nodarbība – 2 stunda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5 Ls / 2 stunda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Līdz 6 mēnešiem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Brī</w:t>
            </w:r>
            <w:r>
              <w:rPr>
                <w:sz w:val="18"/>
                <w:szCs w:val="18"/>
                <w:lang w:val="en-US"/>
              </w:rPr>
              <w:t>vdienā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nodarbība – 4 stunda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 Ls / 4 stunda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īdz 1 gadam un vairāk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en-US"/>
              </w:rPr>
              <w:t xml:space="preserve">19. </w:t>
            </w:r>
            <w:r>
              <w:rPr>
                <w:sz w:val="20"/>
                <w:szCs w:val="20"/>
                <w:lang w:val="lv-LV"/>
              </w:rPr>
              <w:t>Kādu palīdzību Jūs labprāt saņemtu, ja būtu tāda iespēja? (var atzīmēt līdz 3 atbildēm).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sihologu konsultācija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alīdzība izglītības turpināšana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kumentu tulkošana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uridiskās konsultācija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alīdzības ar papildus izglītošan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pažīšanās ar vienaudžiem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nanšu konsultācija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līdzība ar veselību un ārstēšan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ilnveidošanas seminār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dokļu konsultācija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līdzība ar darba meklēšan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zskata uzlabošana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rāmatvēdības konsultācija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līdzība ar dzīvesvietas atrašan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 Vai Jums patīk ceļot? Īsi aprakstiet  kuru valsti Jūs gribētu apmeklēt. Kā Jūs gribētu turp nokļūt un kopā ar kādiem cilvēkiem? Ko Jūs gribētu tur paveikt un apskatīt?</w:t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 Kādi pasākumi, pēc Jūsu uzskatiem, varētu veicināt ekoloģijas uzlabošanu un ko ir nepieciešams izdarīt, lai saglabātu dabu gan Latvijā, gan pasaulē?</w:t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. Vai Jūs esat kādas biedrības biedrs vai arī studentu padomes loceklis (norādiet nosaukumu)? </w:t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 Katram no mums ir mīļākie veikali. Lūdzu, uzrakstiet 5-7 savu mīļāko veikalu nosaukumus.</w:t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4. Un šeit uzrakstiet 5-7 savas vismīļākas ēdināšanas un izklaides iestādes (kur jums visvairāk patīk pavadīt laiku ar draugiem). </w:t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. Jūsu ieceres. Ar kādu mērķi Jūs vēlaties iestāties uz biedrību? Kādu projektu Jūs gribētu īstenot un kāds virziens Jūs interesē vairāk?</w:t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 Kādas Jums ir iemaņas? Kādus panākumus Jūs esat gatavi bez atlīdzības pildīt biedrībā? Kā Jūs redzat savu vietu un ar ko Jūs gribētu nodarboties?</w:t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27. Jūsu novēlējumi biedrībai “AMBER GENERATION”. Šeit Jūs varat uzrakstīt visu, ko Jūs gribat pateikt papildus anketai.</w:t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21:57:00Z</dcterms:created>
  <dc:creator>Lapsa</dc:creator>
  <dc:description/>
  <dc:language>en-US</dc:language>
  <cp:lastModifiedBy>Lapsa</cp:lastModifiedBy>
  <dcterms:modified xsi:type="dcterms:W3CDTF">2010-01-09T21:57:00Z</dcterms:modified>
  <cp:revision>2</cp:revision>
  <dc:subject/>
  <dc:title>1</dc:title>
</cp:coreProperties>
</file>